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/>
              <w:t>АСОЦІАЦІЯ ФАХІВЦІ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ІЄЛТОРІВ) УКРАЇ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12458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RAINIAN</w:t>
              <w:br/>
              <w:t>REALTORS ASSOCIATION</w:t>
            </w:r>
          </w:p>
        </w:tc>
      </w:tr>
      <w:tr>
        <w:trPr>
          <w:trHeight w:val="1247" w:hRule="atLeast"/>
        </w:trPr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ьв. </w:t>
            </w:r>
            <w:r>
              <w:rPr>
                <w:b/>
                <w:lang w:val="ru-RU"/>
              </w:rPr>
              <w:t>Л.Українки, 28а, к.2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иї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/Fax: +38 (044) 503-06-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: +38 (067) 235-40-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: info@asnu.ne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8A Lesi Ukrainki Blvd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b/>
                <w:lang w:val="en-US" w:eastAsia="ru-RU"/>
              </w:rPr>
              <w:t>Suite 214</w:t>
            </w:r>
          </w:p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e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rain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ди АФНУ </w:t>
      </w:r>
      <w:r>
        <w:rPr>
          <w:b/>
          <w:color w:val="000000"/>
          <w:sz w:val="28"/>
          <w:szCs w:val="28"/>
        </w:rPr>
        <w:t>№ 1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5 вересня 2009 р.</w:t>
        <w:tab/>
        <w:tab/>
        <w:tab/>
        <w:tab/>
        <w:tab/>
        <w:tab/>
        <w:tab/>
        <w:tab/>
        <w:t>м. Дніпропетровськ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ПРИСУТНІ ЧЛЕНИ РАД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Авдєєв Віталій Мінашевич – м. Чернівці 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Апресов Григорій Грантович – м. Севастополь (доруч. на Матрика Ю.А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абушкіна Наталія Володимирівна – м. Дніпропетров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азелінський Юрій Федорович-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орисов Андрій Олексійович – м.Львів (доруч. на Міщанчука Є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Венгринович Анатолій Олександрович – м. Тернопіль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Горобець Наталія Григорівна – м. Суми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Доленко Володимир Володимирович – м. Кіровоград (доруч. на Шульгу А.В.)</w:t>
            </w:r>
          </w:p>
          <w:p>
            <w:pPr>
              <w:pStyle w:val="Normal"/>
              <w:rPr/>
            </w:pPr>
            <w:r>
              <w:rPr/>
              <w:t>Єфремов Ігор Борисович – м. Одеса (відсутній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Зеленська Діна Михайлівна – м. Донецьк (доруч. на Тюріна С.Є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Злидень Сергій Анатолійович –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аркавчук Євген Дмитрович – м. Львів (доруч. на Міщанчука Є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оваленко Олена Володимирівна – м. Дніпропетровс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олесніков Владислав Сергійович – м. Маріуполь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орчмар Олександр Федорович – м. Івано-Франківськ (доруч. на Базелінського Ю.Ф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остишин Дмитро Олександрович – м. Кривий Ріг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от Володимир Федорович – м. Чернігі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рутінь Олена Андріївна – м. Черкаси (доруч. на Тюріна С.Є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удояр Іван Вікторович – м. Донецьк (доруч. на Тюріна С.Є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Левконович Надія Михайлівна – м. Івано-Франківськ (доруч. на Міщанчука Є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Мазурін Віктор Федорович – м. Ялт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йзель Сергій Петрович – м. Івано-Франківськ (доруч. на Міщанчука Є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Майоров Дмитро Георгійович – м. Сімферополь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рінуца Руслан Єпіфанович – м. Севастополь (доруч. на Метрика Ю.А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Метрик Юрій Абрамович – м. Запоріжжя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ихайлюк Анжела Ярославівна – м. Рівне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іщанчук Євген Орестович – м. Льві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Немирівський Вячеслав Володимирович – м. Житомир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Нестеренко Олег Володимирович – м. Луганськ (доруч. на Несіна В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Новицький Костянтин Євгенович – м. Одеса (доруч. на Шульгу А.В.)</w:t>
            </w:r>
          </w:p>
          <w:p>
            <w:pPr>
              <w:pStyle w:val="Normal"/>
              <w:rPr/>
            </w:pPr>
            <w:r>
              <w:rPr/>
              <w:t>Орлов Владислав Дмитрович – Виконавчий віце-президент АФНУ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Попов Олексій Володимирович - м. Харкі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Прохорова Ольга Олексіївна – м. Луганськ (доруч. на Людкевича Г.С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Річіна Тетяна Тиборівна – м. Ужгород (доруч. на Людкевича Г.С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Ровенська Раїса Дмитрівна - м. Фастів, Київська обл. (доруч. на Злидня С.А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Романюк Олег Ярославович – м. Херсон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Сидненко Олег Дмитрович –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Собко Олександр Миколайович – м. Дніпропетровс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Сорокіна Ольга Олександрівна – м. Запоріжжя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Тараторін Юрій Михайлович – м. Киї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Тюрін Сергій Євгенович – м. Донец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Фісенко Оксана Ремзіївна – м. Кременчу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Фурса Тетяна Володимирівна – м. Харкі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Хоптинський Микола Леонідович – м. Хмельницький 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Царенко Наталія Олександрівна – м. Миколаїв (доруч. на Злидня С.А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Цвігун Олександр Анатолійович – м. Одеса (доруч. на Злидня С.А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Шевчук Михайло Миколайович – м. Вінниця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Шульга Андрій Васильович – Президент АФНУ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Якимчук Сергій Валентинович – м. Луцьк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Яцуба Володимир Миколайович – м. Вінниц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 денний 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Затвердження положень АФНУ.</w:t>
      </w:r>
      <w:r>
        <w:rPr>
          <w:i/>
        </w:rPr>
        <w:t xml:space="preserve"> Доповідач Людкевич Г.С., Бовсуновська С.О.</w:t>
      </w:r>
    </w:p>
    <w:p>
      <w:pPr>
        <w:pStyle w:val="Normal"/>
        <w:ind w:left="1134" w:hanging="414"/>
        <w:jc w:val="both"/>
        <w:rPr/>
      </w:pPr>
      <w:r>
        <w:rPr>
          <w:rFonts w:eastAsia="Times New Roman"/>
        </w:rPr>
        <w:t xml:space="preserve">      </w:t>
      </w:r>
      <w:r>
        <w:rPr/>
        <w:t>Про проведення засідань Ради АФНУ шляхом опитування (запропонував Метрик Ю.А.).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lang w:val="ru-RU"/>
        </w:rPr>
        <w:t xml:space="preserve">Про складання повноважень голови комітету </w:t>
      </w:r>
      <w:r>
        <w:rPr/>
        <w:t>по законодавству, юридичним питанням та стандартам Людкевича Г.С. та вибори нового голови коміте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віт ревізійної комісії щодо перевірки фінансово-господарської діяльності АФНУ та КІЦ АФНУ. </w:t>
      </w:r>
      <w:r>
        <w:rPr>
          <w:i/>
        </w:rPr>
        <w:t>Доповідач Альван Л.І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 xml:space="preserve">Звіт Виконавчого віце-президента за 1-2 кв. 2009р. за новими формами управлінської звітності .  </w:t>
      </w:r>
      <w:r>
        <w:rPr>
          <w:i/>
        </w:rPr>
        <w:t>Доповідач Орлов В.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віт Арбітражної комісії щодо ситуації у Житомирському відділенні АФНУ. </w:t>
      </w:r>
      <w:r>
        <w:rPr>
          <w:i/>
        </w:rPr>
        <w:t>Доповідач Винокур В.І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створення друкованого органу АФНУ.  </w:t>
      </w:r>
      <w:r>
        <w:rPr>
          <w:i/>
        </w:rPr>
        <w:t>Доповідач Шульга А.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приведення Статутів місцевих осередків у відповідність з типовим Статутом місцевого осередку, затвердженим Радою АФНУ. </w:t>
      </w:r>
      <w:r>
        <w:rPr>
          <w:i/>
        </w:rPr>
        <w:t>Доповідач Злидень С.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затвердження Статутів регіональних відділень. </w:t>
      </w:r>
      <w:r>
        <w:rPr>
          <w:i/>
        </w:rPr>
        <w:t>Доповідач Злидень С.А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Про Національні стандарти рієлторської діяльності.</w:t>
      </w:r>
      <w:r>
        <w:rPr>
          <w:i/>
        </w:rPr>
        <w:t xml:space="preserve"> Доповідач Шульга А.В., Людкевич Г.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базу реальних угод на ринку нерухомості України. </w:t>
      </w:r>
      <w:r>
        <w:rPr>
          <w:i/>
        </w:rPr>
        <w:t>Доповідач Шульга А.В., Гусельніков А.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фінансову дисципліну членів АФНУ. </w:t>
      </w:r>
      <w:r>
        <w:rPr>
          <w:i/>
        </w:rPr>
        <w:t>Доповідач Міщанчук Є.О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 прийом та виключення членів АФНУ. </w:t>
      </w:r>
      <w:r>
        <w:rPr>
          <w:i/>
        </w:rPr>
        <w:t>Доповідач Орлов В.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ізне.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- Про можливість об`єднання в рамках АФНУ фахівців з продажу бізнесу та інвестиційних проектів (запропонували Балака І.М., Попов О.В.)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- Про концепцію законодавчого регулювання ринку нерухомості України (запропонував Мазурін В.Ф.)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- Про конференцію CEREAN (доповідач Шульга А.В.).</w:t>
      </w:r>
    </w:p>
    <w:p>
      <w:pPr>
        <w:pStyle w:val="2"/>
        <w:ind w:left="465" w:hanging="0"/>
        <w:jc w:val="center"/>
        <w:rPr>
          <w:b/>
          <w:b/>
          <w:i/>
          <w:i/>
          <w:shadow/>
          <w:szCs w:val="28"/>
        </w:rPr>
      </w:pPr>
      <w:r>
        <w:rPr>
          <w:b/>
          <w:i/>
          <w:shadow/>
          <w:szCs w:val="28"/>
        </w:rPr>
      </w:r>
    </w:p>
    <w:p>
      <w:pPr>
        <w:pStyle w:val="2"/>
        <w:ind w:left="465" w:hanging="0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Рішення</w:t>
      </w:r>
    </w:p>
    <w:p>
      <w:pPr>
        <w:pStyle w:val="2"/>
        <w:ind w:left="465" w:hanging="0"/>
        <w:jc w:val="center"/>
        <w:rPr>
          <w:b/>
          <w:b/>
          <w:i/>
          <w:i/>
          <w:shadow/>
          <w:szCs w:val="28"/>
        </w:rPr>
      </w:pPr>
      <w:r>
        <w:rPr>
          <w:b/>
          <w:i/>
          <w:shadow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567" w:leader="none"/>
        </w:tabs>
        <w:suppressAutoHyphens w:val="false"/>
        <w:ind w:left="567" w:hanging="387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Затвердження положень АФНУ</w:t>
      </w:r>
      <w:r>
        <w:rPr>
          <w:b/>
          <w:color w:val="000000"/>
        </w:rPr>
        <w:t xml:space="preserve">.   </w:t>
      </w:r>
    </w:p>
    <w:p>
      <w:pPr>
        <w:pStyle w:val="Normal"/>
        <w:tabs>
          <w:tab w:val="clear" w:pos="720"/>
          <w:tab w:val="left" w:pos="426" w:leader="none"/>
        </w:tabs>
        <w:ind w:left="567" w:firstLine="142"/>
        <w:jc w:val="both"/>
        <w:rPr/>
      </w:pPr>
      <w:r>
        <w:rPr>
          <w:color w:val="000000"/>
        </w:rPr>
        <w:t>Затвердити   положення «Про Раду АФНУ» (додається).</w:t>
      </w:r>
    </w:p>
    <w:p>
      <w:pPr>
        <w:pStyle w:val="Normal"/>
        <w:tabs>
          <w:tab w:val="clear" w:pos="720"/>
          <w:tab w:val="left" w:pos="426" w:leader="none"/>
        </w:tabs>
        <w:ind w:left="567" w:firstLine="142"/>
        <w:jc w:val="both"/>
        <w:rPr/>
      </w:pPr>
      <w:r>
        <w:rPr>
          <w:color w:val="000000"/>
        </w:rPr>
        <w:t>Затвердити   положення «Про Президента АФНУ» (додається).</w:t>
      </w:r>
    </w:p>
    <w:p>
      <w:pPr>
        <w:pStyle w:val="Normal"/>
        <w:tabs>
          <w:tab w:val="clear" w:pos="720"/>
          <w:tab w:val="left" w:pos="426" w:leader="none"/>
        </w:tabs>
        <w:ind w:left="567" w:firstLine="142"/>
        <w:jc w:val="both"/>
        <w:rPr>
          <w:color w:val="000000"/>
        </w:rPr>
      </w:pPr>
      <w:r>
        <w:rPr>
          <w:color w:val="000000"/>
        </w:rPr>
        <w:t>Затвердити положення «Про Арбітражну комісію АФНУ» (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Затвердити положення «Про Раду оперативного управління АФНУ».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додається</w:t>
      </w:r>
      <w:r>
        <w:rPr>
          <w:color w:val="000000"/>
          <w:lang w:val="ru-RU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Доручити комітету по </w:t>
      </w:r>
      <w:r>
        <w:rPr/>
        <w:t xml:space="preserve">законодавству, юридичним питанням та стандартам розробити та доопрацювати </w:t>
      </w:r>
      <w:r>
        <w:rPr>
          <w:color w:val="000000"/>
        </w:rPr>
        <w:t>Положення «Про виконавчого Віце-президента», «Про сертифікацію рієлторів», «Про Екс-президента», «Положення про комітети», та представити на розгляд Ради АФНУ, засідання якої відбудеться після З</w:t>
      </w:r>
      <w:r>
        <w:rPr>
          <w:color w:val="000000"/>
          <w:lang w:val="ru-RU"/>
        </w:rPr>
        <w:t>’</w:t>
      </w:r>
      <w:r>
        <w:rPr>
          <w:color w:val="000000"/>
        </w:rPr>
        <w:t>їзду АФН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Задовольнити заяву Людкевича Г.С. про складання повноважень Голови комітету </w:t>
      </w:r>
      <w:r>
        <w:rPr/>
        <w:t>по законодавству, юридичним питанням та стандарта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/>
        <w:t xml:space="preserve">Обрати Головою комітету </w:t>
      </w:r>
      <w:r>
        <w:rPr>
          <w:color w:val="000000"/>
        </w:rPr>
        <w:t xml:space="preserve"> </w:t>
      </w:r>
      <w:r>
        <w:rPr/>
        <w:t>по законодавству, юридичним питанням та стандартам</w:t>
      </w:r>
      <w:r>
        <w:rPr>
          <w:color w:val="000000"/>
        </w:rPr>
        <w:t xml:space="preserve">    Бовсуновську С.О. Доручити Бовсуновській С.О. на наступне засідання Ради АФНУ представити план роботи комітет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оручити Голові </w:t>
      </w:r>
      <w:r>
        <w:rPr/>
        <w:t xml:space="preserve">комітету </w:t>
      </w:r>
      <w:r>
        <w:rPr>
          <w:color w:val="000000"/>
        </w:rPr>
        <w:t xml:space="preserve"> </w:t>
      </w:r>
      <w:r>
        <w:rPr/>
        <w:t>по законодавству, юридичним питанням та стандартам</w:t>
      </w:r>
      <w:r>
        <w:rPr>
          <w:color w:val="000000"/>
        </w:rPr>
        <w:t xml:space="preserve"> Бовсуновській С.О. підготувати нову редакцію Статуту АФНУ та представити його на наступне засідання Ради АФ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540" w:leader="none"/>
        </w:tabs>
        <w:suppressAutoHyphens w:val="false"/>
        <w:ind w:left="540" w:hanging="36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b/>
        </w:rPr>
        <w:t>Звіт ревізійної комісії щодо перевірки фінансово-господарської діяльності АФНУ та КІЦ АФНУ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Прийняти звіт ревізійної комісії щодо перевірки фінансово-господарської діяльності АФНУ та КІЦ АФНУ до відо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ind w:left="567" w:hanging="387"/>
        <w:jc w:val="both"/>
        <w:rPr>
          <w:b/>
          <w:b/>
          <w:color w:val="000000"/>
        </w:rPr>
      </w:pPr>
      <w:r>
        <w:rPr>
          <w:b/>
        </w:rPr>
        <w:t xml:space="preserve">Звіт Виконавчого віце-президента за 1-2 кв. 2009р. за новими формами управлінської звітності. 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/>
      </w:pPr>
      <w:r>
        <w:rPr/>
        <w:t>Прийняти звіт Виконавчого віце-президента за 1-2 кв. 2009р. за новими формами управлінської звітності до відома. Доручити виконавчій дирекції АФНУ знайти офісне приміщення для  офісу АФНУ у Печерському районі м. Києва з безготівковою формою оплати та орендною платою до 7 тис. грн.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709"/>
        <w:jc w:val="both"/>
        <w:rPr/>
      </w:pPr>
      <w:r>
        <w:rPr/>
        <w:t>З 1 жовтня 2009р. ввести новий штатний розклад для виконавчого апарату АФНУ та КІЦ АФН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/>
        <w:t>Виконавчому віце-президенту Орлову В.Д. разом з головним бухгалтером АФНУ Чайкою Л.О. в розрізі підтримки фінансової дисципліни оприбуткувати всі членські внески на рахунок АФНУ до 01.12.09р. На наступному засіданні Ради АФНУ Виконавчому віце-президенту Орлову В.Д. доповісти про хід виконанн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720" w:hanging="578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віт Арбітражної комісії щодо ситуації у Житомирському відділенні АФН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рийняти звіт Голови Арбітражної комісії Винокура В.І. до відома. Задовольнити заяву Немирівського В.В. про складання повноважень члена Ради АФНУ від Житомирського регіону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о створення друкованого органу АФНУ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>
          <w:b/>
          <w:b/>
          <w:color w:val="000000"/>
        </w:rPr>
      </w:pPr>
      <w:r>
        <w:rPr/>
        <w:t>Інформацію генерального директора ТОВ «Видавничий дім «Престиж-Альянс» В. Медведя стосовно журналу «Риэлтор» прийняти до відома. P</w:t>
      </w:r>
      <w:r>
        <w:rPr>
          <w:lang w:val="en-US"/>
        </w:rPr>
        <w:t>R</w:t>
      </w:r>
      <w:r>
        <w:rPr/>
        <w:t>-комітету АФНУ із залученням зацікавлених членів Ради  підготувати розрахунки можливих варіантів співпраці АФНУ з журналом «Риэлтор» та доповісти на наступному засіданні Ради АФ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приведення Статутів місцевих осередків у відповідність з типовим Статутом місцевого осередку, затвердженим Радою АФНУ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/>
      </w:pPr>
      <w:r>
        <w:rPr/>
        <w:t>При прийнятті Статутів регіональних відділень, що створюються, зміст документу уточнювати у виконавчій дирекції АФНУ. Голові комітету по законодавству, юридичним питанням та стандартам Бовсуновській С.О. підготувати нову редакцію Статуту АФНУ до  З’їзду Асоціації, який заплановано на грудень 2009р., Статути регіональних відділень привести у відповідність до затвердженого Статуту Асоціації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затвердження Статутів регіональних відділень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firstLine="283"/>
        <w:rPr/>
      </w:pPr>
      <w:r>
        <w:rPr/>
        <w:t>Затвердити Статут Сумського обласного відділення АФ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Національні стандарти рієлторської діяльності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rPr/>
      </w:pPr>
      <w:r>
        <w:rPr/>
        <w:t>Інформацію Президента АФНУ Шульги А.В. про Національні стандарти рієлторської діяльності прийняти до відо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базу реальних угод на ринку нерухомості Україн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/>
      </w:pPr>
      <w:r>
        <w:rPr/>
        <w:t>Інформацію Президента АФНУ Шульги А.В. щодо бази реальних угод на ринку нерухомості України прийняти до відом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фінансову дисципліну членів АФНУ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Інформацію Віце-президента Міщанчука Є.О. про фінансову дисципліну членів АФНУ прийняти до відома. Виконавчій дирекції АФНУ, керівникам регіональних відділень  активізувати роботу по збору членських внескі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426" w:hanging="284"/>
        <w:rPr>
          <w:b/>
          <w:b/>
          <w:color w:val="000000"/>
        </w:rPr>
      </w:pPr>
      <w:r>
        <w:rPr>
          <w:b/>
        </w:rPr>
        <w:t>Про прийом та виключення членів АФНУ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rPr/>
      </w:pPr>
      <w:r>
        <w:rPr/>
        <w:t>11.1 Прийом членів АФН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60" w:right="-2" w:hanging="360"/>
        <w:rPr/>
      </w:pPr>
      <w:r>
        <w:rPr/>
        <w:t>Задовольнити клопотання Житомирського обласного відділення АФНУ про  прийом у члени АФНУ:</w:t>
      </w:r>
    </w:p>
    <w:p>
      <w:pPr>
        <w:pStyle w:val="Normal"/>
        <w:numPr>
          <w:ilvl w:val="0"/>
          <w:numId w:val="4"/>
        </w:numPr>
        <w:suppressAutoHyphens w:val="false"/>
        <w:ind w:left="540" w:right="-514" w:hanging="360"/>
        <w:jc w:val="both"/>
        <w:rPr/>
      </w:pPr>
      <w:r>
        <w:rPr/>
        <w:t>Сосницького Сергія Борисовича;</w:t>
      </w:r>
    </w:p>
    <w:p>
      <w:pPr>
        <w:pStyle w:val="Normal"/>
        <w:numPr>
          <w:ilvl w:val="0"/>
          <w:numId w:val="4"/>
        </w:numPr>
        <w:suppressAutoHyphens w:val="false"/>
        <w:ind w:left="540" w:right="-514" w:hanging="360"/>
        <w:jc w:val="both"/>
        <w:rPr/>
      </w:pPr>
      <w:r>
        <w:rPr/>
        <w:t>Гордейчука Дмитра Володимирович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rPr/>
      </w:pPr>
      <w:r>
        <w:rPr/>
        <w:t>11.2. Виключення з  членів АФ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ind w:left="0" w:hanging="0"/>
        <w:rPr/>
      </w:pPr>
      <w:r>
        <w:rPr/>
        <w:t>Виключити з членів АФНУ  за невиконання Статутних обов’язків по сплаті членських внесків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Аніщенко Анастасію Павл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Блажевську Марію Дмитр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Гречаник Наталію Юрії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Грузін Наталію В’ячеслав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Конопаткіна Анатолія Олександр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Коржик Лесю Михайл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Мочкодан Олену Олександр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Павлів Надію Йосиф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овтус Юлію Володимир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овтус Ніну Михайл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овтуса Володимира Михайл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Федорчука Юрія Дмитр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Шиліна Андрія В’ячеслав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Глущенко Людмилу Герман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Кричун Інна Миронівн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акало Тетяну Роман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олтис Галину Олег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олтис-Михневич Лілію Ігор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Демяніва Володимира Степан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Лазечка Руслана Олег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Потанську Тетяну Миколаї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Романик Ольгу Васил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авчук Світлану Романівну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Колісника Івана Юрійовича, м.Івано-Франківськ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Шпаковича Андрія Ярославовича, м.Івано-Франківськ;</w:t>
      </w:r>
    </w:p>
    <w:p>
      <w:pPr>
        <w:pStyle w:val="Normal"/>
        <w:numPr>
          <w:ilvl w:val="0"/>
          <w:numId w:val="7"/>
        </w:numPr>
        <w:rPr/>
      </w:pPr>
      <w:r>
        <w:rPr/>
        <w:t>Андрейчука Назара Васильовича, м.Івано-Франківськ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uppressAutoHyphens w:val="false"/>
        <w:ind w:left="1440" w:hanging="1440"/>
        <w:rPr/>
      </w:pPr>
      <w:r>
        <w:rPr/>
        <w:t>Виключити з членів АФНУ за власним бажанням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латунова  Павла Юрійовича, м. Вінниц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rPr>
          <w:b/>
          <w:b/>
          <w:color w:val="000000"/>
        </w:rPr>
      </w:pPr>
      <w:r>
        <w:rPr>
          <w:b/>
          <w:color w:val="000000"/>
        </w:rPr>
        <w:t>Різне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/>
      </w:pPr>
      <w:r>
        <w:rPr>
          <w:b/>
        </w:rPr>
        <w:t>12.1.</w:t>
      </w:r>
      <w:r>
        <w:rPr/>
        <w:t xml:space="preserve"> </w:t>
      </w:r>
      <w:r>
        <w:rPr>
          <w:b/>
        </w:rPr>
        <w:t>Про можливість об`єднання в рамках АФНУ фахівців з продажу бізнесу та інвестиційних проектів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Інформацію Попова О.В. щодо</w:t>
      </w:r>
      <w:r>
        <w:rPr>
          <w:b/>
          <w:color w:val="000000"/>
        </w:rPr>
        <w:t xml:space="preserve"> </w:t>
      </w:r>
      <w:r>
        <w:rPr/>
        <w:t>об`єднання в рамках АФНУ фахівців з продажу бізнесу та інвестиційних проектів прийняти до відома. Голові комітету по ринках Майзелю С.П. разом з Поповим О.В. та Балакою І.</w:t>
      </w:r>
      <w:r>
        <w:rPr>
          <w:lang w:val="ru-RU"/>
        </w:rPr>
        <w:t xml:space="preserve">М. </w:t>
      </w:r>
      <w:r>
        <w:rPr/>
        <w:t xml:space="preserve"> організувати роботу по даному напрямку  в рамках комітету по ринках. Про результати роботи доповісти на наступному З’їзді АФН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</w:rPr>
        <w:t xml:space="preserve">12.2. Про концепцію законодавчого регулювання ринку нерухомості України, запропоновану Мазуріним В.Ф. та групою членів АФНУ (додається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Керівникам регіональних відділень АФНУ організувати обговорення концепції законодавчого регулювання ринку нерухомості України в регіональних відділеннях. Голові комітету по законодавству, юридичним питанням та стандартам</w:t>
      </w:r>
      <w:r>
        <w:rPr>
          <w:color w:val="000000"/>
        </w:rPr>
        <w:t xml:space="preserve">    Бовсуновській С.О. контролювати процес обговорення даної концепції в регіональних відділеннях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12.3. Про конференцію CEREAN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</w:rPr>
      </w:pPr>
      <w:r>
        <w:rPr/>
        <w:t>Інформацію Президента АФНУ Шульги А.В. про конференцію CEREAN прийняти до відома. На наступне засідання АФНУ підготувати приблизний кошторис проведення конференції CEREAN в Україні у 2010 р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олова</w:t>
        <w:tab/>
        <w:tab/>
        <w:tab/>
        <w:tab/>
        <w:tab/>
        <w:tab/>
        <w:tab/>
        <w:t>А.В. Шульг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color w:val="000000"/>
        </w:rPr>
        <w:t>Секретар</w:t>
        <w:tab/>
        <w:tab/>
        <w:tab/>
        <w:tab/>
        <w:tab/>
        <w:t xml:space="preserve">           Л.М. Гафт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Calibri"/>
      <w:sz w:val="36"/>
      <w:szCs w:val="36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firstLine="567"/>
      <w:jc w:val="both"/>
    </w:pPr>
    <w:rPr>
      <w:rFonts w:eastAsia="Times New Roman"/>
      <w:szCs w:val="20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19:00Z</dcterms:created>
  <dc:creator>Елена Пахом</dc:creator>
  <dc:description/>
  <cp:keywords/>
  <dc:language>en-US</dc:language>
  <cp:lastModifiedBy>Елена Пахом</cp:lastModifiedBy>
  <cp:lastPrinted>2009-10-07T15:48:00Z</cp:lastPrinted>
  <dcterms:modified xsi:type="dcterms:W3CDTF">2009-10-08T07:21:00Z</dcterms:modified>
  <cp:revision>23</cp:revision>
  <dc:subject/>
  <dc:title>АСОЦІАЦІЯ ФАХІВЦІВ</dc:title>
</cp:coreProperties>
</file>